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lang w:val="uk-UA"/>
        </w:rPr>
      </w:pPr>
      <w:bookmarkStart w:id="0" w:name="_Hlk190673491"/>
      <w:bookmarkEnd w:id="0"/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/>
        </w:rPr>
      </w:pPr>
      <w:r>
        <w:rPr>
          <w:caps/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/>
        </w:rPr>
      </w:pPr>
      <w:r>
        <w:rPr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малинської МІСЬКОЇ ради</w:t>
      </w:r>
    </w:p>
    <w:p>
      <w:pPr>
        <w:pStyle w:val="Normal"/>
        <w:spacing w:lineRule="auto" w:line="480"/>
        <w:jc w:val="center"/>
        <w:rPr>
          <w:sz w:val="28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шістдесят дев’ята сесія восьмого скликанн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8"/>
          <w:szCs w:val="24"/>
          <w:u w:val="single"/>
          <w:lang w:val="uk-UA"/>
        </w:rPr>
        <w:t>від 25 квітня 2025 року № 1465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" w:name="_Hlk190673491"/>
      <w:bookmarkEnd w:id="1"/>
      <w:r>
        <w:rPr>
          <w:sz w:val="28"/>
          <w:szCs w:val="28"/>
          <w:lang w:val="uk-UA"/>
        </w:rPr>
        <w:t xml:space="preserve">Про проведення земельних торгів 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і електронного аукці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сприяння соціально – економічному розвитку Малинської міської територіальної громади, керуючись законом України «Про державну реєстрацію речових прав на нерухоме майно та їх обтяжень, ст.ст. 12,127, 134-139 Земельного кодексу України, ст. 71 Бюджетного кодексу України, п.34 ч.1 ст. 26, ч. 1 ст. 59 Закону України «Про місцеве самоврядування в Україні»,</w:t>
      </w:r>
      <w:r>
        <w:rPr>
          <w:rFonts w:eastAsia="Calibri"/>
          <w:sz w:val="28"/>
          <w:szCs w:val="28"/>
          <w:lang w:val="uk-UA" w:eastAsia="en-US"/>
        </w:rPr>
        <w:t xml:space="preserve"> постановою Кабінету Міністрів України від 22.09.2021 №1013 «Деякі питання підготовки до проведення та проведення земельних торгів для продажу земельних ділянок та набуття прав користування ними (оренди, суперфіцію, емфітевзису)»,</w:t>
      </w:r>
      <w:r>
        <w:rPr>
          <w:rFonts w:eastAsia="Calibri" w:cs="Calibri" w:ascii="Calibri" w:hAnsi="Calibri"/>
          <w:bCs/>
          <w:color w:val="000000"/>
          <w:sz w:val="28"/>
          <w:szCs w:val="28"/>
          <w:shd w:fill="FFFFFF" w:val="clear"/>
          <w:lang w:val="uk-UA"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shd w:fill="FFFFFF" w:val="clear"/>
          <w:lang w:val="uk-UA" w:eastAsia="en-US"/>
        </w:rPr>
        <w:t>враховуючи рекомендації постійної комісії</w:t>
      </w:r>
      <w:r>
        <w:rPr>
          <w:rFonts w:eastAsia="Calibri"/>
          <w:sz w:val="28"/>
          <w:szCs w:val="28"/>
          <w:lang w:val="uk-UA" w:eastAsia="en-US"/>
        </w:rPr>
        <w:t xml:space="preserve"> з питань земельних відносин, природокористування, планування території, будівництва, архітектури,</w:t>
      </w:r>
      <w:r>
        <w:rPr>
          <w:sz w:val="28"/>
          <w:szCs w:val="28"/>
          <w:lang w:val="uk-UA" w:eastAsia="uk-UA"/>
        </w:rPr>
        <w:t xml:space="preserve"> міська рад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Затвердити перелік  земельних  ділянок  комунальної власності Малинської міської ради, для продажу права оренди на земельних торгах у формі електронного аукціону, згідно додатку (додається)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умови продажу права оренди на земельні ділянки, що визначені згідно додатку відповідно діючого законодавства, встановивши наступне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 Стартова ціна лоту  з продажу права  оренди на земельну ділянку дорівнює розміру річної орендної пла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 Гарантійний внесок становить 30% стартового розміру річної орендної плати за земл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рок земельних торгів становить 1% від стартової ціни ло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конавчому комітету Малинської міської ради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1. Забезпечити організацію та проведення земельних торгів у формі електронного аукці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Забезпечити укладення договору оренди земельної ділянки з переможцем аукціо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Гарантійний внесок, сплачений переможцем до початку торгів, зараховується до купівельної цін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 Ціна продажу  права оренди земельної ділянки, набуте на земельних торгах, підлягає сплаті переможцем торгів не пізніше 5 (п’яти) робочих днів з дня укладення відповідного договору оренди земл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ереможцям земельних торгів провести державну реєстрацію права оренди на земельну ділянку відповідно до чинного законодав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Контроль за виконанням дан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вло ІВАНЕНКО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/>
      </w:pPr>
      <w:r>
        <w:rPr>
          <w:sz w:val="22"/>
          <w:szCs w:val="22"/>
          <w:lang w:val="uk-UA"/>
        </w:rPr>
        <w:t xml:space="preserve">Олександр ПАРШАКОВ      </w:t>
      </w:r>
    </w:p>
    <w:p>
      <w:pPr>
        <w:pStyle w:val="Normal"/>
        <w:ind w:left="113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вітлана МЕРГУР’Є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Додаток до рішення</w:t>
      </w:r>
    </w:p>
    <w:p>
      <w:pPr>
        <w:pStyle w:val="Normal"/>
        <w:ind w:left="5670" w:hanging="0"/>
        <w:rPr>
          <w:sz w:val="24"/>
          <w:lang w:val="uk-UA"/>
        </w:rPr>
      </w:pPr>
      <w:r>
        <w:rPr>
          <w:sz w:val="24"/>
          <w:lang w:val="uk-UA"/>
        </w:rPr>
        <w:t>Малинської міської ради</w:t>
      </w:r>
    </w:p>
    <w:p>
      <w:pPr>
        <w:pStyle w:val="Normal"/>
        <w:ind w:left="5670" w:hanging="0"/>
        <w:jc w:val="both"/>
        <w:rPr/>
      </w:pPr>
      <w:r>
        <w:rPr>
          <w:sz w:val="24"/>
          <w:lang w:val="uk-UA"/>
        </w:rPr>
        <w:t>69-ї сесії 8-го скликання</w:t>
      </w:r>
    </w:p>
    <w:p>
      <w:pPr>
        <w:pStyle w:val="Normal"/>
        <w:ind w:left="567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від  25.04.2025 № 1465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ерелік земельних ділянок комунальної власності Малинської міської ради для продажу права оренди (у розмірі річної орендної плати) на земельних торгах у формі електронного аукціон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.Місце знаходження земельної ділянки, площа та кадастровий номер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т № 36 – </w:t>
      </w:r>
      <w:r>
        <w:rPr>
          <w:sz w:val="28"/>
          <w:szCs w:val="28"/>
          <w:lang w:val="uk-UA" w:eastAsia="zh-CN"/>
        </w:rPr>
        <w:t>по вул. Центральна, біля будинку, 15 в с. Федорівка,</w:t>
      </w:r>
      <w:r>
        <w:rPr>
          <w:sz w:val="28"/>
          <w:szCs w:val="28"/>
          <w:lang w:val="uk-UA"/>
        </w:rPr>
        <w:t xml:space="preserve"> Коростенського району, Житомирської області, загальна площа – 0,2222 га (кадастровий номер - 1823488400:01:001:0410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37 - </w:t>
      </w:r>
      <w:r>
        <w:rPr>
          <w:color w:val="000000"/>
          <w:sz w:val="28"/>
          <w:szCs w:val="28"/>
          <w:lang w:val="uk-UA"/>
        </w:rPr>
        <w:t>с. Горинь,</w:t>
      </w:r>
      <w:r>
        <w:rPr>
          <w:sz w:val="28"/>
          <w:szCs w:val="28"/>
          <w:lang w:val="uk-UA"/>
        </w:rPr>
        <w:t xml:space="preserve"> Коростенського району, Житомирської області,</w:t>
      </w:r>
      <w:r>
        <w:rPr>
          <w:color w:val="000000"/>
          <w:sz w:val="28"/>
          <w:szCs w:val="28"/>
          <w:lang w:val="uk-UA"/>
        </w:rPr>
        <w:t xml:space="preserve"> загальною площею 0,8282 га (кадастровий номер: 1823480800:01:001:0016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т № 38 - </w:t>
      </w:r>
      <w:r>
        <w:rPr>
          <w:color w:val="000000"/>
          <w:sz w:val="28"/>
          <w:szCs w:val="28"/>
          <w:lang w:val="uk-UA"/>
        </w:rPr>
        <w:t xml:space="preserve"> с. Єлівка,</w:t>
      </w:r>
      <w:r>
        <w:rPr>
          <w:sz w:val="28"/>
          <w:szCs w:val="28"/>
          <w:lang w:val="uk-UA"/>
        </w:rPr>
        <w:t xml:space="preserve"> Коростенського району, Житомирської області, </w:t>
      </w:r>
      <w:r>
        <w:rPr>
          <w:color w:val="000000"/>
          <w:sz w:val="28"/>
          <w:szCs w:val="28"/>
          <w:lang w:val="uk-UA"/>
        </w:rPr>
        <w:t>загальною площею 0,6817 га (кадастровий номер: 1823480800:06:001:0018)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т № 39 -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 Огієнка, біля будинку №57-1  в м. Малин, Коростенського району, Житомирської, загальною площею 0,6476 га (кадастровий номер 1810900000:01:006:1110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40 - за межами населеного пункту с. Ворсівка Коростенського району, Житомирської області, загальною площею 2,4658 га (кадастровий номер 1823482200:12:000:0090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41 - по пров. Вересковий, біля буд. № 37А, в м. Малині, Коростенського району, Житомирської області  загальною площею 0,0048 га (кадастровий номер 1810900000:01:010:1237)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Лот № 42 - </w:t>
      </w:r>
      <w:r>
        <w:rPr>
          <w:sz w:val="28"/>
          <w:szCs w:val="28"/>
          <w:lang w:val="uk-UA"/>
        </w:rPr>
        <w:t>по вул. Приходька, біля буд. № 67, в м. Малині, Коростенського району, Житомирської області,  загальною площею 0,0024 га (кадастровий номер 1810900000:01:010:1238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43 -  по вул. Чорновола, біля буд. № 11А, в м. Малині, Коростенського району, Житомирської області,  загальною площею 0,0024 га (кадастровий номер 1810900000:01:010:1240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44 - за межами населених пунктів (колишня Пиріжківська сільська рада) Малинської міської територіальної громади, Коростенського району, Житомирської області загальна площа – 15,3717 га (кадастровий номер -</w:t>
      </w:r>
      <w:r>
        <w:rPr>
          <w:color w:val="333333"/>
          <w:sz w:val="28"/>
          <w:szCs w:val="28"/>
          <w:lang w:val="uk-UA"/>
        </w:rPr>
        <w:t>1823486800:04:000:0504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45 - за межами населених пунктів (колишня Пиріжківська сільська рада) Малинської міської територіальної громади, Коростенського району, Житомирської області загальна площа – 15,3717 га (кадастровий номер -</w:t>
      </w:r>
      <w:r>
        <w:rPr>
          <w:color w:val="333333"/>
          <w:sz w:val="28"/>
          <w:szCs w:val="28"/>
          <w:lang w:val="uk-UA"/>
        </w:rPr>
        <w:t>1823486800:04:000:0505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46 - за межами населених пунктів (колишня Пиріжківська сільська рада) Малинської міської територіальної громади, Коростенського району, Житомирської області загальна площа – 15,3717 га (кадастровий номер -</w:t>
      </w:r>
      <w:r>
        <w:rPr>
          <w:color w:val="333333"/>
          <w:sz w:val="28"/>
          <w:szCs w:val="28"/>
          <w:lang w:val="uk-UA"/>
        </w:rPr>
        <w:t>1823486800:04:000:0506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47 - за межами населених пунктів (колишня Пиріжківська сільська рада) Малинської міської територіальної громади, Коростенського району, Житомирської області загальна площа – 15,3717 га (кадастровий номер -</w:t>
      </w:r>
      <w:r>
        <w:rPr>
          <w:color w:val="333333"/>
          <w:sz w:val="28"/>
          <w:szCs w:val="28"/>
          <w:lang w:val="uk-UA"/>
        </w:rPr>
        <w:t>1823486800:04:000:0507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2. Цільове призначення: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36 – (Код КВЦПЗ – 11.02) – </w:t>
      </w:r>
      <w:r>
        <w:rPr>
          <w:color w:val="000000"/>
          <w:sz w:val="28"/>
          <w:szCs w:val="28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>, включаючи об’єкти оброблення відходів, зокрема із енергогенеруючим блоко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37 - (КВЦПЗД – 10.07) - для рибогосподарських потреб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от № 38 - (КВЦПЗД – 10.08) - </w:t>
      </w:r>
      <w:r>
        <w:rPr>
          <w:color w:val="000000"/>
          <w:sz w:val="28"/>
          <w:szCs w:val="28"/>
          <w:lang w:val="uk-UA"/>
        </w:rPr>
        <w:t>для культурно-оздоровчих потреб, рекреаційних, спортивних і туристичних ціле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Лот № 39 - (Код КВЦПЗ – 11.02) – </w:t>
      </w:r>
      <w:r>
        <w:rPr>
          <w:color w:val="000000"/>
          <w:sz w:val="28"/>
          <w:szCs w:val="28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sz w:val="28"/>
          <w:szCs w:val="28"/>
          <w:lang w:val="uk-UA"/>
        </w:rPr>
        <w:t>, включаючи об’єкти оброблення відходів, зокрема із енергогенеруючим блоком;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Лот № 40 - (Код КВЦПЗ – 01.01)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  <w:lang w:val="uk-UA"/>
        </w:rPr>
        <w:t xml:space="preserve"> – </w:t>
      </w:r>
      <w:r>
        <w:rPr>
          <w:sz w:val="28"/>
          <w:szCs w:val="28"/>
          <w:shd w:fill="FFFFFF" w:val="clear"/>
          <w:lang w:val="uk-UA"/>
        </w:rPr>
        <w:t>для ведення товарного сільськогосподарського виробни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41 - (Код КВЦПЗ – 02.05)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  <w:lang w:val="uk-UA"/>
        </w:rPr>
        <w:t xml:space="preserve"> – </w:t>
      </w:r>
      <w:r>
        <w:rPr>
          <w:sz w:val="28"/>
          <w:szCs w:val="28"/>
          <w:shd w:fill="FFFFFF" w:val="clear"/>
          <w:lang w:val="uk-UA"/>
        </w:rPr>
        <w:t>для будівництва індивідуальних гараж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42 - (Код КВЦПЗ – 02.05)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  <w:lang w:val="uk-UA"/>
        </w:rPr>
        <w:t xml:space="preserve"> – </w:t>
      </w:r>
      <w:r>
        <w:rPr>
          <w:sz w:val="28"/>
          <w:szCs w:val="28"/>
          <w:shd w:fill="FFFFFF" w:val="clear"/>
          <w:lang w:val="uk-UA"/>
        </w:rPr>
        <w:t>для будівництва індивідуальних гаражів;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Лот № 43 - (Код КВЦПЗ – 02.05)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  <w:lang w:val="uk-UA"/>
        </w:rPr>
        <w:t xml:space="preserve"> – </w:t>
      </w:r>
      <w:r>
        <w:rPr>
          <w:sz w:val="28"/>
          <w:szCs w:val="28"/>
          <w:shd w:fill="FFFFFF" w:val="clear"/>
          <w:lang w:val="uk-UA"/>
        </w:rPr>
        <w:t>для будівництва індивідуальних гараж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44 - 4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од КВЦПЗ – 01.13) 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іншого сільськогосподарського призначення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3. Обов’язкові умови використання земельної ділянк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люється право власників (експлуатуючих організацій) мереж на їх обслуговува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межена господарська діяльність в межах охоронних зон інженерних комунікацій;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земельну ділянку використовувати за цільовим призначенням та у відведених межах згідно ст.ст. 59,61,93,96,112,114 Земельного кодексу України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вимог ст.ст.35,36,37 Закону України «Про охорону земель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4. Умови продажу: </w:t>
      </w:r>
      <w:r>
        <w:rPr>
          <w:sz w:val="28"/>
          <w:szCs w:val="28"/>
          <w:lang w:val="uk-UA"/>
        </w:rPr>
        <w:t>оренд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. Термін оренди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36 – 5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37 – 10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38 – 10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39 – 5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40 – 49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41 – 5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42 – 5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43 – 5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44 – 7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45 – 7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46 – 7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47 – 7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Стартовий розмір річної орендної плати, становить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36 – 6% від нормативної грошової оцінки земельної ділян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37 – 8% від нормативної грошової оцінки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38 – 8% від нормативної грошової оцінки земельної ділян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39 – 3% від нормативної грошової оцінки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т № 40 – 12% від нормативної грошової оцінки земельної ділян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41 – 3% від нормативної грошової оцінки земельної ділян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42 – 3% від нормативної грошової оцінки земельної ділян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43 – 3% від нормативної грошової оцінки земельної ділян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44 – 12% від нормативної грошової оцінки земельної ділян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45 – 12% від нормативної грошової оцінки земельної ділян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46 – 12% від нормативної грошової оцінки земельної ділян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т № 47 – 12% від нормативної грошової оцінки земельної ділянки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Гарантійний внесок становить 30% від стартового розміру річної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8.</w:t>
      </w:r>
      <w:r>
        <w:rPr>
          <w:rFonts w:eastAsia="Calibri"/>
          <w:sz w:val="28"/>
          <w:szCs w:val="28"/>
          <w:lang w:val="uk-UA" w:eastAsia="en-US"/>
        </w:rPr>
        <w:t xml:space="preserve"> Крок торгів становить 1% від стартового розміру річної оренд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Використовувати земельну ділянку після укладання договору оренди та його державної реєстр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Василь МАЙСТРЕНКО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6:45:00Z</dcterms:created>
  <dc:creator>Рада</dc:creator>
  <dc:description/>
  <cp:keywords/>
  <dc:language>en-US</dc:language>
  <cp:lastModifiedBy>Світлана</cp:lastModifiedBy>
  <cp:lastPrinted>2025-04-28T16:06:00Z</cp:lastPrinted>
  <dcterms:modified xsi:type="dcterms:W3CDTF">2025-04-28T13:06:00Z</dcterms:modified>
  <cp:revision>47</cp:revision>
  <dc:subject/>
  <dc:title/>
</cp:coreProperties>
</file>